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ПЕЦКОЕ МУНИЦИПАЛЬНОЕ ОБРАЗОВА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АТЕРИНОВ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АДЦАТЬ ЧЕТВЕРТОЕ ЗАСЕДАНИЕ СОВЕТА ДЕПУТАТОВ КИПЕЦКОГО МУНИЦИПАЛЬНОГО ОБРАЗОВА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4 марта  2015 года                            № 48                            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spacing w:lineRule="atLeast" w:line="336" w:before="0" w:after="225"/>
        <w:ind w:right="354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от 05.06.2012г. № 94 «Об утверждении перечня услуг, которые являются необходимыми и обязательными для предоставления муниципальных услуг органами и структурными подразделениями Администрации Кипецкого муниципального образования и об установлении порядка определения размера платы за их оказание»</w:t>
      </w:r>
    </w:p>
    <w:p>
      <w:pPr>
        <w:pStyle w:val="Normal"/>
        <w:spacing w:lineRule="auto" w:line="240" w:before="0" w:after="0"/>
        <w:ind w:right="3542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 от  06 октября 2003 года № 131-ФЗ  «Об общих принципах организации местного самоуправления в Российской Федерации»,  от 27 июля 2010 г. № 210- ФЗ  "Об организации предоставления государственных и муниципальных услуг",  от 25 октября 2001 года  № 137-ФЗ «О введение в действие земельного кодекса Российской Федерации», от 25 июня 1993 года № 5242-1 «О праве граждан Российской Федерации на свободу передвижения, выбор места пребывания и жительства в пределах Российской Федерации», Уставом Кипецкого муниципального образования,  Совет депутатов Кипецкого муниципального образования Екатериновского муниципального района  Саратовской област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 2 решения № 48 от 24 марта 2015 года «О внесении изменений в решение от 05.06.2012г. №94 «Об утверждении перечня услуг, которые являются необходимыми и обязательными для предоставления муниципальных услуг органами и структурными подразделениями Администрации Кипецкого муниципального образования и об установлении порядка определения размера платы за их оказание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року №3- отмен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приложение № 2 решения № 48 от 24 марта 2015 года «О внесении изменений в решение от 05.06.2012г. №94 «Об утверждении перечня услуг, которые являются необходимыми и обязательными для предоставления муниципальных услуг органами и структурными подразделениями Администрации Кипецкого муниципального образования и об установлении порядка определения размера платы за их оказание» следующим перечнем муниципальных услуг (приложение №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ом стенде в здании Кипецкого СДК, СХПК «Озерский» и на официальном сайте сети Интернет администрации Кипецкого муниципального образования.</w:t>
      </w:r>
    </w:p>
    <w:p>
      <w:pPr>
        <w:pStyle w:val="Western"/>
        <w:spacing w:before="0" w:after="0"/>
        <w:ind w:right="-2" w:hanging="0"/>
        <w:jc w:val="both"/>
        <w:rPr/>
      </w:pPr>
      <w:r>
        <w:rPr>
          <w:sz w:val="28"/>
          <w:szCs w:val="28"/>
        </w:rPr>
        <w:tab/>
        <w:t>3. Настоящее решение  вступает в силу со дня его обнародования и распространяется на правоотношения, возникшие  с 1 марта 2015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администрации Кипецкого муниципального образования  Петрова Юрия Владимировича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ипецкого муниципального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                                                                          Н.А. Зязин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 депутатов Кипецкого МО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15г. № 48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УСЛУГ, КОТОРЫЕ ЯВЛЯЮТСЯ НЕОБХОДИМЫМИ И ОБЯЗАТЕЛЬНЫМИ ДЛЯ ПРЕДОСТАВЛЕНИЯ ОРГАНАМИ МЕСТНОГО САМОУПРАВЛЕНИЯ МУНИЦИПАЛЬНЫХ УСЛУГ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4679"/>
        <w:gridCol w:w="52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услуги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торая является необходимой и обязательной для предоставления муниципальной услуг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, участвующей в предоставлении муниципальн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услуги 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, обеспечение своевременного и полного рассмотрения устных и письменных обращений граждан, принятие по ним решений и направление ответов заявителям, в установленный законодательством Российской Федерации срок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, обеспечение своевременного и полного рассмотрения устных и письменных обращений граждан, принятие по ним решений и направление ответов заявителям, в установленный законодательством Российской Федерации ср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остановлений по присвоению адреса земельным участкам капитального строитель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остановлений по присвоению адреса земельным участкам капитального строитель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Постановка на у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имеющих трех и более детей, для приобретения в собственность бесплатно земельных участков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Постановка на у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имеющих трех и более детей, для приобретения в собственность бесплатно земельных участ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, имеющим трех и более детей, в собственность бесплатно земельных участко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ажданам, имеющим трех и более детей, в собственность бесплатно земельных участко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земельных участков, находящихся в муниципальной собственности или земельных участков, государственная собственность на которые не разграничена, без проведения торг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земельных участков, находящихся в муниципальной собственности или земельных участков, государственная собственность на которые не разграничена, без проведения тор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схемы расположения земельного участка на кадастровом плане  территор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схемы расположения земельного участка на кадастровом плане  терр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оставление земельных участков, находящихся в  муниципальной собственности и земельных участков государственная собственность на которые не разграничена, для индивидуального жилищного строительства, ведения личного подсобного хозяйства 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оставление земельных участков, находящихся в  муниципальной собственности и земельных участков государственная собственность на которые не разграничена, для индивидуального жилищного строительства, ведения личного подсобного хозяйства 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распоряжение которыми отнесено к полномочиям органов местного самоуправления Кипецкого муниципального образования Екатериновского муниципального района Саратовской обла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распоряжение которыми отнесено к полномочиям органов местного самоуправления Кипецкого муниципального образования Екатериновского муниципального района Сара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ипецкого 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едварительном согласовании предоставления земельного участк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5:00Z</dcterms:created>
  <dc:creator>User</dc:creator>
  <dc:description/>
  <cp:keywords/>
  <dc:language>en-US</dc:language>
  <cp:lastModifiedBy>1</cp:lastModifiedBy>
  <cp:lastPrinted>2011-12-09T12:58:00Z</cp:lastPrinted>
  <dcterms:modified xsi:type="dcterms:W3CDTF">2015-03-24T09:51:00Z</dcterms:modified>
  <cp:revision>27</cp:revision>
  <dc:subject/>
  <dc:title/>
</cp:coreProperties>
</file>